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rPr/>
      </w:pPr>
      <w:r>
        <w:rPr>
          <w:b/>
          <w:sz w:val="24"/>
        </w:rPr>
        <w:t>Dunakeszi Város Polgármesterétől</w:t>
      </w:r>
      <w:r>
        <w:rPr>
          <w:sz w:val="24"/>
        </w:rPr>
        <w:tab/>
        <w:t>Sajtó tájékoztatható</w:t>
      </w:r>
    </w:p>
    <w:p>
      <w:pPr>
        <w:pStyle w:val="Normal"/>
        <w:numPr>
          <w:ilvl w:val="0"/>
          <w:numId w:val="0"/>
        </w:numPr>
        <w:ind w:lef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>2012. szeptember 27-i ülésér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...... napirendi pon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Dunakeszi Város 2012. évi költségvetésének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</w:rPr>
        <w:t>féléves teljesítéséről szóló beszámoló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z államháztartásról szóló 2011. évi CXCV. Törvény  alapján – figyelembe véve ezen jogszabály valamint a Magyar Köztársaság 2012. évi költségvetéséről szóló 2011. évi CLXXXVIII. Törvényben és az Államháztartás működési rendjéről szóló 292/2009.(XII. 19.) Kormányrendeletben meghatározottakat – a 2012. évre Dunakeszi Város gazdálkodásáról költségvetési rendeletet alkotott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Mellékelten beterjesztem az 5/2012. (II. 28.) sz. Költségvetési rendelet I. féléves teljesítéséről szóló beszámoló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beszámoló mellékletei megegyeznek a költségvetési rendelet módosításának mellékleteiv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érem, hogy a beszámolót elfogadni szíveskedjenek!</w:t>
      </w:r>
    </w:p>
    <w:p>
      <w:pPr>
        <w:pStyle w:val="TextBody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Határozati javaslat: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Dunakeszi Város Önkormányzat Képviselő-testülete az 5/2012. (II.28.) sz. Költségvetési rendelet I. félévi teljesítéséről szóló beszámolót elfogadja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Dunakeszi, 2012. szeptember 10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>Dióssi Csab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>Polgármester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Láttam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 xml:space="preserve">        Dr Molnár Györg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ab/>
        <w:t xml:space="preserve">      jegyző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>Dunakeszi, 2012. szeptember …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>Dunakeszi Város 2012. évi költségvetésének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I. féléves</w:t>
      </w:r>
      <w:r>
        <w:rPr>
          <w:b/>
          <w:sz w:val="28"/>
        </w:rPr>
        <w:t xml:space="preserve"> teljesítéséről szóló pénzügyi beszámol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20"/>
          <w:sz w:val="24"/>
        </w:rPr>
      </w:pPr>
      <w:r>
        <w:rPr>
          <w:b/>
          <w:sz w:val="24"/>
        </w:rPr>
        <w:t>I. Bevétele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2012.I. félévének bevételeit a 2012.évi költségvetési rendelet 1.számú módosításának 1. sz. melléklete, az Önkormányzat bevételeit szakfeladatonként összesítve az 5.sz. melléklet, a Polgármesteri Hivatal bevételeit szakfeladatonként összesítve az 5/A. sz. melléklet mutatja be. A GESZ, a hozzá tartozó részben önálló intézmények bevételeinek és kiadásainak összesítő táblázata a 6. sz. mellékletben található, a Szakorvosi Rendelőintézet bevételeinek és kiadásainak összesítő táblázata a 7. sz. mellékletben talál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tényadatok a 2012. június 30-i állapotot tükrözik, a szövegben használt „teljesítés %-a” kifejezés a teljesítésnek a módosított előirányzathoz való viszonyítását jelen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ntézményi működési bevételek</w:t>
      </w:r>
    </w:p>
    <w:p>
      <w:pPr>
        <w:pStyle w:val="Normal"/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intézményi működési bevételek teljesítése 336.654 eF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teljesítés 71,2 %-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z igazgatási tevékenységek vonatkozásában az összes bevétel 7.854 eFt, mely bevételek közül a közlekedésigazgatásnál 46,94%-os, igazgatásszolgáltatásnál  78,71% -os teljesítés mutatható 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z Önkormányzat összes működési bevételének ÁFA nélküli összege 14. 191 eFt vol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z Önkormányzat sajátos bevételeinek összege I. félévben 6.841 e Ft, a teljesítés 45,61 %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Ezen bevételek között találhatók a különböző bérleti díjak, lakóingatlan bérbeadásból 2. 777 e Ft, nem lakóingatlan bérbeadásból 4. 064 e Ft bevétel realizálódot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Felügyeleti jellegű tevékenység díjbevétele a telepengedélyezés és  eseti közterület foglalás díjából származó bevétel, melyből 15 eFt bevétel realizálódott, 0,60%-os teljesítéss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Egyéb sajátos bevételként jelenik meg a közbeszerzési eljárások alkalmával megvásárolt dokumentumokból származó bevétel, valamint a bérleti jogviszony alapján továbbszámlázott közszolgáltatási díjak bevétele is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kamatbevételek teljesítése 50. 684 eFt, mely az éves előirányzatot is meghaladóan teljesült az I. félévben. Az önkormányzat likviditásának folyamatos fenntartása mellett pénzeszközeinket folyamatos lekötésekkel kamatoztatju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z ÁFA bevételek teljesítése 7.254 e Ft, mely a kiszámlázott szolgáltatások forgalmi adójaként keletkezet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Polgármesteri Hivatal működési bevétele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Sajátos működési bevételek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adókból, bírságokból származó I. félévi bevételek összege 1. 646.301 eFt.</w:t>
      </w:r>
    </w:p>
    <w:p>
      <w:pPr>
        <w:pStyle w:val="Normal"/>
        <w:jc w:val="both"/>
        <w:rPr/>
      </w:pPr>
      <w:r>
        <w:rPr>
          <w:sz w:val="24"/>
        </w:rPr>
        <w:t>A teljesítés: 55,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./ Helyi adókból származó bevételek I. félévi teljesítése:1. 007.126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 adókból származó bevételek teljesítése összességében 55,8 %. </w:t>
      </w:r>
    </w:p>
    <w:p>
      <w:pPr>
        <w:pStyle w:val="Normal"/>
        <w:jc w:val="both"/>
        <w:rPr/>
      </w:pPr>
      <w:r>
        <w:rPr>
          <w:sz w:val="24"/>
        </w:rPr>
        <w:t>Az építményadó vonatkozásában a bevétel 301. 305 eFt lett, a teljesítés 75,3 %, (17,7%-al haladja meg az előző évi azonos időszak 230.500 eFt-os bevételét) . Telekadó vonatkozásában a teljesítés 43. 728 e Ft lett, mely a tervezett összeg 54,7 %-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degenforgalmi adó vonatkozásában a bevétel 198 eFt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ndó jelleggel végzett tevékenység helyi iparűzési adó első félévi bevétele 648. 082 eFt, a teljesítés 49,9 % (6,3%-al haladja meg az előző évi azonos időszak 611.000 eFt-os bevételét). Az iparűzési adó jellemzője, hogy a második félévi adóelőleget szeptember 16-ig kell a vállalkozóknak befizetni, valamint az év utolsó napjáig a befolyt bevételeiknek megfelelően feltöltési kötelezettségük van. </w:t>
      </w:r>
    </w:p>
    <w:p>
      <w:pPr>
        <w:pStyle w:val="Normal"/>
        <w:jc w:val="both"/>
        <w:rPr/>
      </w:pPr>
      <w:r>
        <w:rPr>
          <w:sz w:val="24"/>
        </w:rPr>
        <w:t>A kivetett pótlékok, bírságok összege 13. 760 e Ft, 55,0 % - os teljesít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./ Az átengedett központi adókból származó bevétel 626.558 eFt.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A dunakeszi lakosok 2010. évi személyi jövedelem adójának 8%-ából, mint átengedett személyi jövedelemadóból befolyt időarányos összeg 440.725 eFt, az előirányzott összeg 52,3 %-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tengedett központi adók közé sorolt gépjárműadóból származó bevétel időarányos teljesítéssel 185. 833 eFt. 61,9% érzékelhető a második féléves adófizetési kötelezettség vonatkozásában némi „előtörlesztés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 w:val="false"/>
        </w:rPr>
        <w:t>c./ Az Önkormányzat különféle bírság bevételei az I. félévben 4.596 eFt.</w:t>
      </w:r>
    </w:p>
    <w:p>
      <w:pPr>
        <w:pStyle w:val="TextBody"/>
        <w:rPr/>
      </w:pPr>
      <w:r>
        <w:rPr>
          <w:b w:val="false"/>
        </w:rPr>
        <w:t>Környezetvédelmi bírság és építésügyi bírság kivetéséből származó bevételt önkormányzatunk nem kapott.</w:t>
      </w:r>
    </w:p>
    <w:p>
      <w:pPr>
        <w:pStyle w:val="TextBody"/>
        <w:rPr/>
      </w:pPr>
      <w:r>
        <w:rPr>
          <w:b w:val="false"/>
        </w:rPr>
        <w:t>A helyszíni bírság összege 2.179 e Ft, melynek jelentős hányada a szabálytalanul parkoló és közlekedő gépkocsik bírságolásából eredő bevétel. A szabálysértési bírságok összege I. félévében 2.417 e Ft lett. Eljárási, végrehajtási bírságból</w:t>
      </w:r>
      <w:r>
        <w:rPr>
          <w:b w:val="false"/>
          <w:color w:val="FF0000"/>
        </w:rPr>
        <w:t xml:space="preserve"> </w:t>
      </w:r>
      <w:r>
        <w:rPr>
          <w:b w:val="false"/>
        </w:rPr>
        <w:t>bevétel nem keletkezet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./ Talajterhelési díj vonatkozásában az idei évben az I. féléves bevételünk 100,3 %-os teljesítéssel 8. 021 eFt, mely adócsoportunk behajtási tevékenységének eredménye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u w:val="single"/>
        </w:rPr>
        <w:t>Központi költségvetésből kapott költségvetési támogatás</w:t>
      </w:r>
    </w:p>
    <w:p>
      <w:pPr>
        <w:pStyle w:val="Normal"/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állami támogatásokból származó bevétel összesen 812. 991 eFt, a teljesítés 55,4 %-os.</w:t>
      </w:r>
    </w:p>
    <w:p>
      <w:pPr>
        <w:pStyle w:val="Normal"/>
        <w:jc w:val="both"/>
        <w:rPr/>
      </w:pPr>
      <w:r>
        <w:rPr>
          <w:sz w:val="24"/>
        </w:rPr>
        <w:t xml:space="preserve">A normatív állami támogatás időarányos teljesítése 649.235 eFt 52,3 %), a normatív kötött felhasználású támogatásé 110.899 eFt (64,0 %). </w:t>
      </w:r>
    </w:p>
    <w:p>
      <w:pPr>
        <w:pStyle w:val="Normal"/>
        <w:jc w:val="both"/>
        <w:rPr/>
      </w:pPr>
      <w:r>
        <w:rPr>
          <w:sz w:val="24"/>
        </w:rPr>
        <w:t xml:space="preserve">A nem tervezhető központosított állami támogatások összege I. félévben 52.857 eFt összegű volt. </w:t>
      </w:r>
    </w:p>
    <w:p>
      <w:pPr>
        <w:pStyle w:val="Normal"/>
        <w:jc w:val="both"/>
        <w:rPr/>
      </w:pPr>
      <w:r>
        <w:rPr>
          <w:sz w:val="24"/>
        </w:rPr>
        <w:t>Ez az összeg tartalmazza az Önkormányzat által a lakosság részére kifizetett közműfejlesztési hozzájárulás államtól történő visszaigénylését 852 eFt, a könyvtári érdekeltségi hozzájárulást 826 eFt, , a gyermekek nyári szociális étkeztetési támogatását 1.684 e Ft, valamint szervezési intézkedéshez kötött támogatást (Prémium évek) 1.517 e Ft összegben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ának valamennyi intézménye részére, az alacsonyabb illetménnyel rendelkező dolgozók részére bérpolitikai intézkedések támogatása keretében központi támogatást kaptunk, bérkompenzáció címen 47. 978 e Ft összegben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4. Felhalmozási és tőkejellegű bevétele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halmozási és tőkejellegű bevételek I. félévi teljesítése 23.920 eF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2. I. félévében a vonatkozó testületi határozatoknak megfelelően az alábbi ingatlan (telek) értékesítésekre került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7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elyrajzi 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ttó ár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ÁFA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ruttó összeg (Ft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585/11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50. 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. 5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687. 950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585/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72.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43.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15. 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. 122. 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80. 5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. 402. 9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i lakások értékesítéséből befolyt összegeket tartalmazó folyószámla átvezetésre  került, ennek megfelelően az előző évi befizetések most kerültek bevételi számlára 19. 309 e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endezés (Nyomda gépek) értékesítése révén 472 eFt összegű bevétele keletkezett az önkormányzat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a Mátra Cukor Zrt. részvényese, részvényeink 2011. évi osztalék és részesedés bevétele 1. 289 eFt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lgármesteri Hivatal értékesítette a közlekedési baleset során használhatatlanná vált gépjárművet 579 eFt értékben, a biztosítási kártérítési összege 1. 149 eFt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5. Átvett pénzeszközök</w:t>
      </w:r>
    </w:p>
    <w:p>
      <w:pPr>
        <w:pStyle w:val="Normal"/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6237" w:leader="none"/>
          <w:tab w:val="right" w:pos="8080" w:leader="none"/>
        </w:tabs>
        <w:jc w:val="both"/>
        <w:rPr/>
      </w:pPr>
      <w:r>
        <w:rPr>
          <w:sz w:val="24"/>
        </w:rPr>
        <w:t>Az átvett pénzeszközök I. félévi teljesítése 291. 342 eFt, 72,5%-os teljesít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Önkormányzat átvett pénzeszközei:</w:t>
      </w:r>
    </w:p>
    <w:p>
      <w:pPr>
        <w:pStyle w:val="Normal"/>
        <w:jc w:val="both"/>
        <w:rPr/>
      </w:pPr>
      <w:r>
        <w:rPr>
          <w:sz w:val="24"/>
        </w:rPr>
        <w:t>Az átvett pénzeszközök részletes felsorolását az 1. számú melléklet 5,b. sorai tartalmazzák.</w:t>
      </w:r>
    </w:p>
    <w:p>
      <w:pPr>
        <w:pStyle w:val="Normal"/>
        <w:jc w:val="both"/>
        <w:rPr/>
      </w:pPr>
      <w:r>
        <w:rPr>
          <w:sz w:val="24"/>
        </w:rPr>
        <w:t>Itt szerepel a gyermektartás megelőlegezés, a mozgáskorlátozottak támogatása, otthonteremtési támogatás, kiegészítő gyermekvédel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1 évi normatíva felülvizsgálatából adódó pótlólagos állami támogatás összege 15.409 eFt, mezei őr szolgálat működési  pályázati támogatás 138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gyéb átvett pénzeszközök között került megtervezésre a közfoglalkoztatás támogatása, a teljesítés összege 8. 207 eFt összegbe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lgármesteri Hivatal átvett pénzeszköze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Dunakeszi Kistérségi Társulástól átvett pénzeszközök, mely a kistérség munkaszervezetének bér és járulék költségét, a Polgármesteri Hivatal által ellátandó gazdasági feladatok megbízási díjait és annak járulékait, valamint a jogszabályváltozás miatt az önkormányzattól átvett pénzmaradvány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intézmények vonatkozásában az átvett pénzeszközök összegét a GESZ a Kistérségi Társulástól kapott támogatásértékű bevétele, a különböző pályázatokon nyert támogatások, alkot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lmozási célú pénzeszköz átvétel vonatkozásában a pályázati támogatással épülő beruházásaink, az előző évben lebonyolított Fóti és Fő úti kerékpárút építésének pályázat elszámolási összegei, valamint a Fővárosi Vízművek közérdekű kötelezettség vállalásának összege és a MOL gázátadó állomás pénzalap átadása jeleni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 Tartósan adott kölcsönök visszatérülése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. félévben a lakossági szennyvízcsatorna-hálózat fejlesztési hozzájárulás címén keletkező befizetések átvezetett összege 1. 989 eFt, mely összegek a 2/2008.(II.05.) sz. önkormányzati rendeletben foglaltak alapján kerültek befizetésre. A Dunakeszi Város Önkormányzat Képviselő-testületének 2/2011. (I. 28.) számú, az útépítési hozzájárulásról szóló önkormányzati rendelete alapján a befizetett útépítési hozzájárulásokból származó bevétel 2. 659 e Ft. 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Pénzmaradvány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énzforgalom nélküli bevétel teljesített összege 278. 415 eFt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A 2012. évi költségvetés I. félévben teljesített bevételei összesen: 3.394.271 eFt, ez a módosított előirányzat 51,2 %-a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z w:val="24"/>
        </w:rPr>
        <w:t>II. Kiadáso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z I. félév kiadásait a rendeletmódosítás 1. sz. melléklete, az Önkormányzat bevételeit szakfeladatonként összesítve az 5. sz. melléklet a Polgármesteri Hivatal kiadásait szakfeladatonként összesítve az 5/A. sz. melléklet mutatja be, a GESZ, a hozzá tartozó részben önálló intézmények és szakfeladatok bevételeinek és kiadásainak összesítő táblázata a 6. sz. mellékletben található, a Szakorvosi Rendelőintézet bevételeinek és kiadásainak összesítő táblázata a 7.sz mellékletben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 Személyi juttatás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személyi juttatások I. féléves kiadása összesen 1. 027. 638 eFt. A teljesítés 47,9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szakfeladatain a személyi juttatások kiadása 42. 912 eFt (a teljesítés 56,8 %), mely tartalmazza a képviselők tiszteletdíját, a polgármester, az alpolgármester, a tanácsadó személyi jellegű juttatásait, a közmunkások bérét, valamint a mezőőr bér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Polgármesteri Hivatal szakfeladaton a személyi juttatások kiadása: 170. 445 eFt, mely a módosított előirányzathoz viszonyítva 41,7 %-os teljesítést mutat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 Munkaadókat terhelő járulék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unkaadói járulékok I. féléves kiadása összesen 273.596 eFt, a teljesítés 46,4 %-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szakfeladatain a munkaadói járulékok teljesítése 9. 919 eFt, 38,2 %  </w:t>
      </w:r>
    </w:p>
    <w:p>
      <w:pPr>
        <w:pStyle w:val="Normal"/>
        <w:jc w:val="both"/>
        <w:rPr/>
      </w:pPr>
      <w:r>
        <w:rPr>
          <w:sz w:val="24"/>
        </w:rPr>
        <w:t xml:space="preserve">a Polgármesteri Hivatal szakfeladaton 44.909  eFt,  38,4 %  az előirányzathoz képest.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. Dologi kiadás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kiadások I. félévi teljesítése összesen 917. 561 eFt, 48,0 %-os teljesít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I. félévi dologi kiadásai 394. 375 eFt (a teljesítés 48 %), a Polgármesteri Hivatal kiadásai 58. 458 eFt (teljesítés 30,4 %). A részletes szakfeladatonkénti megoszlást az 5/B. sz. melléklet tartalmazza.</w:t>
      </w:r>
    </w:p>
    <w:p>
      <w:pPr>
        <w:pStyle w:val="Normal"/>
        <w:jc w:val="both"/>
        <w:rPr/>
      </w:pPr>
      <w:r>
        <w:rPr>
          <w:sz w:val="24"/>
        </w:rPr>
        <w:t>A közutak, hidak üzemeltetése és a zöldfelület kezelés szakfeladatokon az időarányos felhasználást figyelembe véve elmaradás mutatható ki a teljesítésben, azonban ezen szakfeladat munkáinak elvégzése speciális jellegűkből adódóan a nyári, illetve a kora őszi hónapokra tehető, így ezen teljesítések nagyobb összegben a következő negyedévben jelentkeznek. Jogszabályváltozásból adódó szerződés módosítással kapcsolatos egyeztetések miatt még nem került kiegyenlítésre több közüzemi költség számla, mely szintén a III. negyedévben várható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. Ellátottak juttatásai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pénzbeni juttatások vonatkozásában 2012. I. félévében a rendszeres juttatásoknál (ápolási díj, időskorúak járadéka, egészségkárosultak rendszeres szociális segélye, gyermekvédelmi támogatás) 73.209 eFt 73, 0 % került kifizetésre. Az eseti juttatásoknál (normatív lakásfenntartási támogatás, átmeneti segély, temetési segély, köztemetés, közlekedési támogatás, közgyógyellátás) 60. 682 eFt került kifizetésre, teljesítés az előirányzat 44, 93 %-a 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5.Támogatás értékű kiadások  átadott pénzeszközö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I. félévi támogatások, és pénzeszköz átadások összege összesen 34. 587 eFt.</w:t>
      </w:r>
    </w:p>
    <w:p>
      <w:pPr>
        <w:pStyle w:val="Normal"/>
        <w:jc w:val="both"/>
        <w:rPr/>
      </w:pPr>
      <w:r>
        <w:rPr>
          <w:sz w:val="24"/>
        </w:rPr>
        <w:t>A költségvetés e fejezeténél az időarányos teljesítése nem elemezhető, tekintettel arra, hogy több támogatás, illetve pénzeszköz átadás egy összegben kerül kifizetésre, a kiadás egyszerre jelentkezik akár az első félévben.</w:t>
      </w:r>
    </w:p>
    <w:p>
      <w:pPr>
        <w:pStyle w:val="Normal"/>
        <w:jc w:val="both"/>
        <w:rPr/>
      </w:pPr>
      <w:r>
        <w:rPr>
          <w:sz w:val="24"/>
        </w:rPr>
        <w:t xml:space="preserve">A közrendvédelmi, közbiztonsági, a sportcélú, valamint közoktatás, közművelődési támogatások, valamint a Nemzetközi Kapcsolatok keretéből történő felhasználások a felmerülés helyére kerültek lekönyvelésre, (intézményi támogatások vonatkozásában az intézményfinanszírozásra, dologi költségek felmerülésénél az adott dologi költségre, napi díj vonatkozásában a személyi jellegű kifizetésekre)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z önkormányzati pénzalapok, támogatások összege az I. félévben 29. 128 eFt, a teljesítés 11,3 %. A támogatások részletezését a 3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mogatásértékű felhalmozási kiadások, a Kompok, révek karbantartására átadott 1. 098 eFt, Toldi Dombliget Lakópark Egyesület fejlesztési célú támogatása 300 eFt,valamint a gyalogos átkelőhely kialakítására teljesített önrész összege 2.996 eF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 Átadott pénzeszközö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Átadott pénzeszköz a működési célú pénzeszköz átadás a Kistérség részére, központi ügyelet, valamint az állategészségügyi feladatok ellátására időarányosan 6.872 e Ft összegbe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7. Felhalmozási jellegű kiadás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felhalmozási és tőkejellegű kiadások összege az I. félévben összesen 60. 572 eFt.</w:t>
      </w:r>
    </w:p>
    <w:p>
      <w:pPr>
        <w:pStyle w:val="Normal"/>
        <w:jc w:val="both"/>
        <w:rPr/>
      </w:pPr>
      <w:r>
        <w:rPr>
          <w:sz w:val="24"/>
        </w:rPr>
        <w:t>A teljesítés %-a: 6,4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adások részletezése az 1. sz. melléklet 7. pontjában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korvosi Rendelőintézet 6.578 eFt összegben fejlesztett, mely orvosi eszközök (szemészeti vizsgáló, váladékszívó, vérnyomásmérő), valamint számítástechnikai fejlesztések (számítógépek, szerver, nyomtatók) beszerzéséből tevődött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8-9. Általános és céltartalé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és céltartalék a költségvetésben előirányzatként szerepel, a költségek teljesítésekor az adott kiadás-nemre átcsoportosításra kerül, a tételek részletezése az előirányzat módosítás indoklásában szerepel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Finanszírozás kiadásai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650.000 eFt összegű beruházási hitel tőketörlesztés összege I. félévben 20 .938 eFt, mely  (49,1%).teljesítést mu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1,2 mrd Ft összegű beruházási hitel tőke törlesztése az I. félévben 21.320 e Ft, 40,2 %-os teljesítéss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. félévben folyószámlahitelt nem vettünk igényb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2012. évi költségvetés I. félévben teljesített kiadásai összesen: 2.531.567 eFt, 38,2 %-os teljesíté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2. szept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polgármester 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43:00Z</dcterms:created>
  <dc:creator>Pénzügy</dc:creator>
  <dc:description/>
  <cp:keywords/>
  <dc:language>en-US</dc:language>
  <cp:lastModifiedBy>Pallné Kovács Mária</cp:lastModifiedBy>
  <cp:lastPrinted>2009-09-14T14:12:00Z</cp:lastPrinted>
  <dcterms:modified xsi:type="dcterms:W3CDTF">2012-09-18T10:00:00Z</dcterms:modified>
  <cp:revision>9</cp:revision>
  <dc:subject>I. féléves beszámoló testületi előterjesztése</dc:subject>
  <dc:title>Dunakeszi Város Polgármestere</dc:title>
</cp:coreProperties>
</file>